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0080</wp:posOffset>
                </wp:positionH>
                <wp:positionV relativeFrom="paragraph">
                  <wp:posOffset>-381635</wp:posOffset>
                </wp:positionV>
                <wp:extent cx="64706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1-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1-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44.95pt;mso-wrap-distance-left:9.05pt;mso-wrap-distance-right:9.05pt;mso-wrap-distance-top:0pt;mso-wrap-distance-bottom:0pt;margin-top:-30.05pt;mso-position-vertical-relative:text;margin-left:45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1-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11-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</w:t>
      </w:r>
      <w:r>
        <w:rPr>
          <w:rFonts w:eastAsia="標楷體"/>
        </w:rPr>
        <w:t>17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 w:cs="標楷體"/>
              </w:rPr>
              <w:t>S-S1-</w:t>
            </w:r>
            <w:r>
              <w:rPr>
                <w:rFonts w:cs="標楷體" w:eastAsia="標楷體"/>
              </w:rPr>
              <w:t>落實深根專業實力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方案</w:t>
            </w:r>
            <w:r>
              <w:rPr>
                <w:rFonts w:eastAsia="標楷體" w:cs="標楷體"/>
              </w:rPr>
              <w:t>S12D</w:t>
            </w:r>
            <w:r>
              <w:rPr>
                <w:rFonts w:cs="標楷體" w:eastAsia="標楷體"/>
              </w:rPr>
              <w:t>導入專業特色教學</w:t>
            </w:r>
            <w:r>
              <w:rPr>
                <w:rFonts w:eastAsia="標楷體" w:cs="標楷體"/>
              </w:rPr>
              <w:t>--</w:t>
            </w:r>
            <w:r>
              <w:rPr>
                <w:rFonts w:cs="標楷體" w:eastAsia="標楷體"/>
              </w:rPr>
              <w:t>機電整合專業職能導向課程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「自動化工程師證照說明會」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7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  <w:r>
              <w:rPr>
                <w:rFonts w:cs="標楷體"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時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穡大樓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樓國際會議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人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陳秋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-9317454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活動緣起</w:t>
            </w:r>
          </w:p>
          <w:p>
            <w:pPr>
              <w:pStyle w:val="Normal"/>
              <w:widowControl/>
              <w:autoSpaceDE w:val="false"/>
              <w:spacing w:lineRule="exact" w:line="480"/>
              <w:ind w:left="376" w:right="242" w:firstLine="560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培養學生具備機械專業職能，並強化其未來就業競爭力，本系特辦理「自動化工程師證照說明會」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希冀透過活動的辦理，讓學生對該認證考試的內容有更初步的認識，並鼓勵其於在學期間取得各專業證照。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</w:rPr>
              <w:instrText xml:space="preserve"> FORMTEXT </w:instrText>
            </w:r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</w:r>
            <w:r/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360" w:before="180" w:after="0"/>
              <w:ind w:left="1536" w:right="242" w:hanging="1162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說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exact" w:line="480"/>
              <w:ind w:left="374" w:right="242" w:firstLine="560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由本系何正義老師以機械產業動態為開端，引導學生重新省思是否具備機械專業職能，進而導入「台灣智慧自動化與機器人協會」辦理自動化工程師考試之目的，再逐步介紹此項認證考試之報名資格、報名費用、考試科目、考試日期、通過標準、不同等級之證照所對應之職能及準備考試策略等，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讓學生不僅對認證考試的內容有所瞭解，同時也對機械環境之變動與市場動態能有更深入之認識。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335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90520" cy="2167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4655" cy="22155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何正義老師說明自動化工程師認證考試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企業最愛聘雇學校排名</w:t>
            </w:r>
          </w:p>
        </w:tc>
      </w:tr>
      <w:tr>
        <w:trPr>
          <w:trHeight w:val="391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90520" cy="21678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4655" cy="22155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製造業、服務業薪資評比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各等級認證考試之考試科目與準備方向</w:t>
            </w:r>
          </w:p>
        </w:tc>
      </w:tr>
      <w:tr>
        <w:trPr>
          <w:trHeight w:val="41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90520" cy="21678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4655" cy="22155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企業認為大學新鮮人應具備之能力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何正義老師勉勵同學應努力打造自己的未來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8820" cy="77317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820" cy="773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287" w:gutter="0" w:header="181" w:top="1134" w:footer="306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72685</wp:posOffset>
          </wp:positionH>
          <wp:positionV relativeFrom="paragraph">
            <wp:posOffset>-327660</wp:posOffset>
          </wp:positionV>
          <wp:extent cx="1250950" cy="439420"/>
          <wp:effectExtent l="0" t="0" r="0" b="0"/>
          <wp:wrapTight wrapText="bothSides">
            <wp:wrapPolygon edited="0">
              <wp:start x="-47" y="0"/>
              <wp:lineTo x="-47" y="21470"/>
              <wp:lineTo x="21600" y="21470"/>
              <wp:lineTo x="21600" y="0"/>
              <wp:lineTo x="-47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2" r="-2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45135</wp:posOffset>
          </wp:positionH>
          <wp:positionV relativeFrom="paragraph">
            <wp:posOffset>175895</wp:posOffset>
          </wp:positionV>
          <wp:extent cx="1090930" cy="380365"/>
          <wp:effectExtent l="0" t="0" r="0" b="0"/>
          <wp:wrapTight wrapText="bothSides">
            <wp:wrapPolygon edited="0">
              <wp:start x="-167" y="0"/>
              <wp:lineTo x="-167" y="21147"/>
              <wp:lineTo x="21600" y="21147"/>
              <wp:lineTo x="21600" y="0"/>
              <wp:lineTo x="-167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95" r="-3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4"/>
      <w:szCs w:val="24"/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3:56:00Z</dcterms:created>
  <dc:creator>NPCA03</dc:creator>
  <dc:description/>
  <cp:keywords/>
  <dc:language>en-US</dc:language>
  <cp:lastModifiedBy>chiupin</cp:lastModifiedBy>
  <cp:lastPrinted>2011-04-19T16:42:00Z</cp:lastPrinted>
  <dcterms:modified xsi:type="dcterms:W3CDTF">2013-05-10T02:42:00Z</dcterms:modified>
  <cp:revision>6</cp:revision>
  <dc:subject/>
  <dc:title>「98年教育部獎勵大學教學卓越計畫成果報告書」</dc:title>
</cp:coreProperties>
</file>